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к письму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МО Огаревское Щек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28.10.2024 № 121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муниципального образования Огаревское Щекинского района и работников муниципальных учреждений муниципального образования, фактических затрат на их денежное содержание по состоянию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01. 10. 2024 год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0"/>
        <w:gridCol w:w="1440"/>
        <w:gridCol w:w="1564"/>
        <w:gridCol w:w="1676"/>
        <w:gridCol w:w="1564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ых распорядителей 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Штатная численность (единиц) на 01.01.2024 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Штатная численность (единиц) на 01.10.2024 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ктическая численность (единиц) на 01.10.2024 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b/>
                <w:sz w:val="22"/>
                <w:szCs w:val="22"/>
              </w:rPr>
              <w:t>Фактические затраты на денежное содержание  на 01.01.2024 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рганы исполнительной власти муниципального образования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з них: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,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Огаревское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муниципального образования Огаревское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,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Собрание депутатов муниципального образования Огаревское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29,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929,1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ind w:left="-720" w:firstLine="708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37:00Z</dcterms:created>
  <dc:creator>Admin</dc:creator>
  <dc:description/>
  <dc:language>en-US</dc:language>
  <cp:lastModifiedBy>Пользователь Windows</cp:lastModifiedBy>
  <cp:lastPrinted>2024-08-06T09:47:00Z</cp:lastPrinted>
  <dcterms:modified xsi:type="dcterms:W3CDTF">2024-10-31T07:37:00Z</dcterms:modified>
  <cp:revision>2</cp:revision>
  <dc:subject/>
  <dc:title/>
</cp:coreProperties>
</file>