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Огаревско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3"/>
          <w:sz w:val="28"/>
          <w:szCs w:val="28"/>
        </w:rPr>
      </w:pPr>
      <w:r>
        <w:rPr>
          <w:b/>
          <w:bCs/>
          <w:spacing w:val="43"/>
          <w:sz w:val="28"/>
          <w:szCs w:val="28"/>
        </w:rPr>
        <w:t>ЩЁКИНСКОГО РАЙОНА</w:t>
      </w:r>
    </w:p>
    <w:p>
      <w:pPr>
        <w:pStyle w:val="Normal"/>
        <w:spacing w:lineRule="exact" w:line="120"/>
        <w:jc w:val="center"/>
        <w:rPr>
          <w:b/>
          <w:b/>
          <w:bCs/>
          <w:spacing w:val="43"/>
          <w:sz w:val="28"/>
          <w:szCs w:val="28"/>
        </w:rPr>
      </w:pPr>
      <w:r>
        <w:rPr>
          <w:b/>
          <w:bCs/>
          <w:spacing w:val="4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ОГАРЕВСКОЕ ЩЁКИНСКОГО РАЙОНА</w:t>
      </w:r>
    </w:p>
    <w:p>
      <w:pPr>
        <w:pStyle w:val="Normal"/>
        <w:spacing w:lineRule="exac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5387" w:leader="none"/>
        </w:tabs>
        <w:jc w:val="center"/>
        <w:outlineLvl w:val="0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5387" w:leader="none"/>
        </w:tabs>
        <w:jc w:val="center"/>
        <w:outlineLvl w:val="0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6346190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 октября  2024 года</w:t>
                              <w:tab/>
                              <w:t xml:space="preserve">                                                                              № 1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8 октября  2024 года</w:t>
                        <w:tab/>
                        <w:t xml:space="preserve">                                                                              № 1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 утверждении  отчета  об исполнении бюджета муниципального образования Огаревское Щекинского района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«О бюджетном процессе в муниципальном образовании Огаревское Щекинского района», утвержденным решением Собрания депутатов муниципального образования Огаревское Щекинского района от 15.11.2015г. № 18-58 «Об утверждении Положения о бюджетном процессе в муниципальном</w:t>
      </w:r>
      <w:r>
        <w:rPr>
          <w:bCs/>
          <w:sz w:val="28"/>
          <w:szCs w:val="28"/>
        </w:rPr>
        <w:t xml:space="preserve"> образовании Огаревское Щекинского района»</w:t>
      </w:r>
      <w:r>
        <w:rPr>
          <w:sz w:val="28"/>
          <w:szCs w:val="28"/>
        </w:rPr>
        <w:t xml:space="preserve">, на основании Устава муниципального образования Огаревское Щекинского района, администрация муниципального образования Огаревское Щекинского района 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Огаревское Щекинского района за 9 месяцев 2024 года. (приложение 1)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ы: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>-об исполнении межбюджетных трансфертов, предоставляемых из бюджета муниципального образования Щекинский район на осуществление части полномочий по решению вопросов местного значения бюджету муниципального образования Огаревское Щекинского района за 9 месяцев 2024 года (приложение 2);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>- об исполнении распределения бюджетных ассигнований бюджета МО Огаревское за 9 месяцев 2024 года по разделам, подразделам, целевым статьям (муниципальных программ и не программным направлениям деятельности) группам и подгруппам видов расходов классификации расходов бюджета МО Огаревское (приложение 3);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 исполнении ведомственной структуры расходов бюджета муниципального образования Огаревское за 9 месяцев 2024 года (приложение 4);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>-  об исполнении перечня и объема бюджетных ассигнований бюджета муниципального образования Огаревское Щекинского района на финансовое обеспечение реализации муниципальных программ муниципального образования Огаревское Щекинского района по целевым статьям, группам и подгруппам видов расходов, разделам, подразделам классификации расходов бюджета муниципального образования Огаревское Щекинского района за 9 месяцев 2024 года (приложение №5);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объема межбюджетных трансфертов, предоставляемых из бюджета МО Огаревское Щекинского района бюджету муниципального образования Щекинский район  на реализацию полномочия по решению вопросов местного значения в соответствии с заключенным соглашением по осуществлению внешнего муниципального контроля  за 9 месяцев  2024 года (приложение 6);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источников финансирования дефицита  бюджета МО Огаревское за 9 месяцев 2024 года (приложение 7);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программ муниципальных внутренних заимствований муниципального образования Огаревское Щекинского района за 9 месяцев 2024 года (приложение 8)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б исполнении  программ муниципальных гарантий муниципального образования Огаревское Щекинского района в валюте Российской Федерации за 9 месяцев 2024 год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(приложение 9)</w:t>
      </w:r>
    </w:p>
    <w:p>
      <w:pPr>
        <w:pStyle w:val="Normal"/>
        <w:spacing w:lineRule="auto" w:line="360"/>
        <w:ind w:right="-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дущему инспектору по бухучету и финансам администрации муниципального образования Огаревское Щекинского района направить отчет об исполнении бюджета муниципального образования Огаревское Щекинского района за 9 месяцев 2024 года в Собрание депутатов муниципального образования  Огаревское Щекинского района и Контрольно- счетную комиссию Щекинского района. 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 xml:space="preserve">4. Постановление обнародовать путем размещения на официальном сайте муниципального образования Огаревское Щекинского района и на информационном стенде администрации муниципального образования Огаревское Щекинского района по адресу: с.п. Огаревка, ул. Шахтерская, д.7, Щекинского района Тульской обла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Контроль за исполнением данного решения  оставляю за соб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Огарев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ого района                                                                </w:t>
        <w:tab/>
        <w:t>О.В.Шавл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Т.Н. Куриц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Исп. Бородина Е.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л: 2-05-66 (доб.207)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lear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learSans;Times New Roman" w:hAnsi="ClearSans;Times New Roman" w:cs="ClearSans;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40:00Z</dcterms:created>
  <dc:creator>1</dc:creator>
  <dc:description/>
  <dc:language>en-US</dc:language>
  <cp:lastModifiedBy>Пользователь Windows</cp:lastModifiedBy>
  <cp:lastPrinted>2021-04-22T14:40:00Z</cp:lastPrinted>
  <dcterms:modified xsi:type="dcterms:W3CDTF">2024-10-31T07:40:00Z</dcterms:modified>
  <cp:revision>2</cp:revision>
  <dc:subject/>
  <dc:title/>
</cp:coreProperties>
</file>