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Муниципальное образование Крапивенское Щекинского район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КРАПИВЕНСКОЕ ЩЕКИ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от 16  октября 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122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Об исполнении бюджета муниципального образования Крапивенское Щекинского района за 9 месяцев 2024 года</w:t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троля за исполнением бюджета муниципального образования Крапивенское Щекинского района в соответствии с решением Собрания депутатов муниципального образования Крапивенское Щекинского района от 21.12.2023г. № 7-27 «О бюджете муниципального образования Крапивенское Щекинского района на 2024 год и на плановый период  2025 и 2026 годов» и главы 6 решения Собрания депутатов муниципального образования Крапивенское Щекинского района № 22-76 от 20.11.2019 года «Об утверждении Положения о бюджетном процессе в муниципальном образовании Крапивенское Щекинского района»  администрация муниципального образования Крапивенское Щек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Утвердить отчет об исполнении бюджета муниципального образования Крапивенское Щекинского района за 9 месяцев 2024 года (приложение 1-7)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>2. Начальнику финансово-экономического сектора администрации муниципального образования Крапивенское Щекинского района Сипиной Л.В. направить отчет об исполнении бюджета муниципального образования Крапивенское Щекинского района за 9 месяцев 2024 года в Собрание депутатов муниципального образования Крапивенское Щекинского район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;Times New Roman" w:hAnsi="PT Astra Serif;Times New Roman" w:eastAsia="Calibri" w:cs="PT Astra Serif;Times New Roman"/>
          <w:color w:val="000000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3. Настоящее постановление обнародовать путем размещения на официальном сайте муниципального образования Крапивенское Щекинского района и на информационном стенде администрации муниципального образования Крапивенское Щекинского района по адресу: Тульская область, Щекинский район, с. Крапивна, ул. Советская, д.34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4"/>
        </w:rPr>
      </w:pPr>
      <w:r>
        <w:rPr>
          <w:rFonts w:cs="PT Astra Serif;Times New Roman" w:ascii="PT Astra Serif;Times New Roman" w:hAnsi="PT Astra Serif;Times New Roman"/>
          <w:sz w:val="28"/>
          <w:szCs w:val="24"/>
        </w:rPr>
        <w:t>4. Постановление вступает в силу со дня официального обнародования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4"/>
        </w:rPr>
      </w:pPr>
      <w:r>
        <w:rPr>
          <w:rFonts w:cs="PT Astra Serif;Times New Roman" w:ascii="PT Astra Serif;Times New Roman" w:hAnsi="PT Astra Serif;Times New Roman"/>
          <w:sz w:val="28"/>
          <w:szCs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Крапивенское Щекинского райо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А.В.Чеченкин</w:t>
            </w:r>
          </w:p>
        </w:tc>
      </w:tr>
    </w:tbl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68"/>
      </w:tblGrid>
      <w:tr>
        <w:trPr/>
        <w:tc>
          <w:tcPr>
            <w:tcW w:w="498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exact" w:line="300"/>
              <w:jc w:val="both"/>
              <w:outlineLvl w:val="0"/>
              <w:rPr>
                <w:rFonts w:ascii="PT Astra Serif;Times New Roman" w:hAnsi="PT Astra Serif;Times New Roman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bCs/>
                <w:kern w:val="2"/>
                <w:sz w:val="28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60"/>
        <w:jc w:val="center"/>
        <w:outlineLvl w:val="2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360"/>
        <w:ind w:firstLine="6804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08:00Z</dcterms:created>
  <dc:creator>1</dc:creator>
  <dc:description/>
  <cp:keywords/>
  <dc:language>en-US</dc:language>
  <cp:lastModifiedBy>Krapivna</cp:lastModifiedBy>
  <cp:lastPrinted>2024-10-18T11:29:00Z</cp:lastPrinted>
  <dcterms:modified xsi:type="dcterms:W3CDTF">2024-10-21T10:21:00Z</dcterms:modified>
  <cp:revision>6</cp:revision>
  <dc:subject/>
  <dc:title> </dc:title>
</cp:coreProperties>
</file>