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льская область</w:t>
      </w:r>
    </w:p>
    <w:p>
      <w:pPr>
        <w:pStyle w:val="Normal"/>
        <w:spacing w:lineRule="atLeast" w:line="1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 Крапивенское</w:t>
      </w:r>
    </w:p>
    <w:p>
      <w:pPr>
        <w:pStyle w:val="Normal"/>
        <w:spacing w:lineRule="atLeast" w:line="1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Щекинского района</w:t>
      </w:r>
    </w:p>
    <w:p>
      <w:pPr>
        <w:pStyle w:val="Normal"/>
        <w:spacing w:lineRule="atLeast" w:line="1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pacing w:lineRule="atLeast" w:line="1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tLeast" w:line="1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lineRule="atLeast" w:line="10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от  25 апреля 2024 года                                                  № 58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109855</wp:posOffset>
                </wp:positionV>
                <wp:extent cx="5774690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8.95pt;mso-wrap-distance-left:9.05pt;mso-wrap-distance-right:9.05pt;mso-wrap-distance-top:0pt;mso-wrap-distance-bottom:0pt;margin-top:8.65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jc w:val="center"/>
        <w:rPr/>
      </w:pPr>
      <w:r>
        <w:rPr/>
        <w:t>Об исполнении бюджета муниципального образования Крапивенское Щекинского района за первый квартал 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контроля за исполнением бюджета муниципального образования Крапивенское Щекинского района в соответствии с решением Собрания депутатов муниципального образования Крапивенское Щекинского района от 21.12.2023г. № 7-27 «О бюджете муниципального образования Крапивенское Щекинского района на 2024 год и на плановый период  2025 и 2026 годов» и главы 6 решения Собрания депутатов муниципального образования Крапивенское Щекинского района № 22-76 от 20.11.2019 года «Об утверждении Положения о бюджетном процессе в муниципальном образовании Крапивенское Щекинского района»  администрация муниципального образования Крапивенское Щек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Утвердить отчет об исполнении бюджета  муниципального образования Крапивенское Щекинского района за первый квартал 2024 года  (приложение 1-7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чальнику финансово-экономического сектора администрации муниципального образования Крапивенское Щекинского района Сипиной Л.В. направить отчет об исполнении бюджета муниципального образования Крапивенское Щекинского района за первый квартал 2024 года в Собрание депутатов муниципального образования Крапивенское Щекинск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обнародовать путем размещени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Крапивенское Щекинского района и на информационном стенде администрации муниципального образования Крапивенское Щекинского района по адресу: Тульская область, Щекинский район, с.Крапивна, ул. Советская, д. 34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 Контроль  за исполнением данного постановления оставляю 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2"/>
      </w:tblGrid>
      <w:tr>
        <w:trPr/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Крапивенское Щекинского района</w:t>
              <w:tab/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Чеченк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94" w:footer="72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Исп.: Л.В.Сипи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Т ел.: 71-2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47:00Z</dcterms:created>
  <dc:creator>Храпов Геннадий Николаевич</dc:creator>
  <dc:description/>
  <cp:keywords/>
  <dc:language>en-US</dc:language>
  <cp:lastModifiedBy>Krapivna</cp:lastModifiedBy>
  <cp:lastPrinted>2024-04-25T15:04:00Z</cp:lastPrinted>
  <dcterms:modified xsi:type="dcterms:W3CDTF">2024-04-26T07:08:00Z</dcterms:modified>
  <cp:revision>5</cp:revision>
  <dc:subject/>
  <dc:title> </dc:title>
</cp:coreProperties>
</file>